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Cs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83185</wp:posOffset>
            </wp:positionV>
            <wp:extent cx="1143000" cy="860425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cí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í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sz w:val="52"/>
        </w:rPr>
      </w:pPr>
      <w:r>
        <w:rPr/>
        <w:tab/>
        <w:tab/>
      </w:r>
    </w:p>
    <w:p>
      <w:pPr>
        <w:pStyle w:val="Heading6"/>
        <w:rPr/>
      </w:pPr>
      <w:r>
        <w:rPr>
          <w:b w:val="false"/>
          <w:bCs w:val="false"/>
          <w:sz w:val="18"/>
        </w:rPr>
        <w:t xml:space="preserve">Száma: 09-3313-1 / 2011 </w:t>
      </w:r>
    </w:p>
    <w:p>
      <w:pPr>
        <w:pStyle w:val="Normal"/>
        <w:rPr>
          <w:sz w:val="18"/>
        </w:rPr>
      </w:pPr>
      <w:r>
        <w:rPr>
          <w:sz w:val="18"/>
        </w:rPr>
        <w:t>Témafelelős: Vörösné Lakatos Zsuzsann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Csongrád Város Önkormányzata Képviselő testület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február 1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Beszámoló a Csongrádi Közmű Szolgáltató Kft. tevékenység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ongrádi Közmű Szolgáltató Kft. elkészítette a gazdasági társaság tevékenységéről szóló beszámolót, melyet az előterjesztés mellékleteként csatol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Az ügyvezetés által megküldött anyag tartalmazza a cégadatokat, a jogelőd szervezet adatait, tevékenységét, a szervezeti változásokat, jelenlegi tevékenységi kört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Részletesen bemutatja </w:t>
      </w:r>
    </w:p>
    <w:p>
      <w:pPr>
        <w:pStyle w:val="Heading3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az Önkormányzat által meghatározott feladatokat szolgáltatás-fajtánként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 Kft jogállását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a szolgáltatás jellemzőit,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a kft. pénzügyi helyzetét, annak alakulását,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 bér és létszám alakulását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hitel és kamatfizetési adatokat,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a 2010. évi gazdálkodás (kalkulált) kiértékelés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szCs w:val="24"/>
        </w:rPr>
        <w:t>A beszámolót és mellékletként csatolt táblázatokat az előterjesztés 1. sz. mellékletként tartalmazza.</w:t>
      </w:r>
    </w:p>
    <w:p>
      <w:pPr>
        <w:pStyle w:val="Heading3"/>
        <w:jc w:val="both"/>
        <w:rPr/>
      </w:pPr>
      <w:r>
        <w:rPr>
          <w:szCs w:val="24"/>
        </w:rPr>
        <w:t>A Kft. Felügyelő Bizottsága a beszámolót a 2011. február 8-i ülésén tárgyalta, a jegyzőkönyvet 2. sz. mellékletként csatoltuk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62/2010.(XII.16.) Ökt. határozattal a Képviselő-testület elhatározta a Kft. belső vizsgálatát, egyúttal felkérte a Felügyelő Bizottságot és a polgármestert, hogy a könyvvizsgálóval és a belső ellenőrrel egyeztetve tegye meg a szükséges intézkedést. A Képviselő-testület felkérte a polgármestert, hogy a vizsgálat alapján terjessze javaslatát a testület elé, határidőként megjelölve a tárgyi beszámoló idejét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A határozat alapján a vizsgálati munkák elkezdődtek. A FEB javaslata a fentiek szerint csatolt jegyzőkönyvben szerepel. A FEB határozat szerinti ajánlásokkal egyetértek. A független könyvvizsgálói jelentést a 3. számú melléklet tartalmazza. A belső ellenőri vizsgálat folyamatban van, így a határozat szerinti végleges javaslattételt ennek ismeretében tudom megt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>Kérem a Tisztelt Képviselő-testületet az előterjesztés megvitatására és a határozati javaslat elfogadására.</w:t>
      </w:r>
    </w:p>
    <w:p>
      <w:pPr>
        <w:pStyle w:val="Heading3"/>
        <w:rPr>
          <w:b/>
          <w:b/>
          <w:bCs/>
          <w:szCs w:val="24"/>
        </w:rPr>
      </w:pPr>
      <w:r>
        <w:rPr>
          <w:b/>
          <w:bCs/>
          <w:szCs w:val="24"/>
        </w:rPr>
        <w:t>Határozati javaslat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 Város Önkormányzata Képviselő-testülete megtárgyalta a „Beszámoló a Csongrádi Közmű Szolgáltató Kft. tevékenységéről” tárgyú előterjesztést és az alábbi döntést hozz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lfogadja a Kft. beszámolóját. Felkéri a Kft. ügyvezetőjét, hogy a Felügyelő Bizottság által megfogalmazott ajánlások alapján tekintse át a feladatokat, a javaslatok szerinti feladatokat építse be a 2011. évi üzleti tervébe, a hosszú távú gazdálkodási koncepciójába, valamint az operatív ügyintézésébe.</w:t>
      </w:r>
    </w:p>
    <w:p>
      <w:pPr>
        <w:pStyle w:val="Normal"/>
        <w:ind w:left="1416" w:hanging="99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végrehajtásra folyamatos, beszámolásra első alkalommal a 2011. évi üzleti terv beterjesztésekor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ügyvezető igazgató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262/2010.(XII.16.) Ökt. határozat 2. pontja szerinti javaslattétel határidejét a Kft-nél folyamatban levő belső ellenőri vizsgálat lezárását követő testületi ülés időpontjára módosítja.</w:t>
      </w:r>
    </w:p>
    <w:p>
      <w:pPr>
        <w:pStyle w:val="Normal"/>
        <w:ind w:left="66"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szöveg szerin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Kőrösi Tibor polgármester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Erről jegyzőkönyvi kivonaton értesítést kapnak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A Képviselő-testület tagjai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Dr. Kőrösi Tibor polgármester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Dr. Nagy Rusztem jegyző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Városgazdasági Iroda és </w:t>
      </w:r>
      <w:r>
        <w:rPr>
          <w:sz w:val="18"/>
          <w:u w:val="single"/>
        </w:rPr>
        <w:t>általa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Csongrádi Közmű Szolgáltató Kf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songrád, 2011. február 10.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r. Kőrösi Tibor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 CSONGRÁDI KÖZMŰ SZOLGÁLTATÓ K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VÉKENYSÉGÉRŐ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február 18. Képviselő –testületi ülés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égadatok:</w:t>
      </w:r>
    </w:p>
    <w:p>
      <w:pPr>
        <w:pStyle w:val="Normal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Név:</w:t>
      </w:r>
      <w:r>
        <w:rPr>
          <w:sz w:val="24"/>
          <w:szCs w:val="24"/>
        </w:rPr>
        <w:t xml:space="preserve">                                 CSONGRÁDI KÖZMŰ SZOLGÁLTATÓ K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Rövidített név</w:t>
      </w:r>
      <w:r>
        <w:rPr>
          <w:sz w:val="24"/>
          <w:szCs w:val="24"/>
        </w:rPr>
        <w:t xml:space="preserve"> :             </w:t>
        <w:tab/>
        <w:t>CSONGRÁDI KÖZMŰ K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Székhely</w:t>
      </w:r>
      <w:r>
        <w:rPr>
          <w:sz w:val="24"/>
          <w:szCs w:val="24"/>
        </w:rPr>
        <w:t xml:space="preserve">:                        </w:t>
        <w:tab/>
        <w:t xml:space="preserve">6640 Csongrád, Erzsébet u. 25. sz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Cégjegyzékszám:           </w:t>
        <w:tab/>
      </w:r>
      <w:r>
        <w:rPr>
          <w:sz w:val="24"/>
          <w:szCs w:val="24"/>
        </w:rPr>
        <w:t>Cg.06-09-01486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Cégbejegyzés dátuma</w:t>
      </w:r>
      <w:r>
        <w:rPr>
          <w:sz w:val="24"/>
          <w:szCs w:val="24"/>
        </w:rPr>
        <w:t>:   2010. január 0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Adószám:                        </w:t>
      </w:r>
      <w:r>
        <w:rPr>
          <w:sz w:val="24"/>
          <w:szCs w:val="24"/>
        </w:rPr>
        <w:t>11703642-2-06</w:t>
      </w:r>
    </w:p>
    <w:p>
      <w:pPr>
        <w:pStyle w:val="Normal"/>
        <w:ind w:left="4245" w:hanging="4245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A társaság tagja: </w:t>
      </w:r>
      <w:r>
        <w:rPr>
          <w:sz w:val="24"/>
          <w:szCs w:val="24"/>
        </w:rPr>
        <w:t xml:space="preserve">          Csongrád Város Önkormányzata,Csongrád  Kossuth tér 7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ELŐD SZERVEZET ADATA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3063"/>
        <w:jc w:val="both"/>
        <w:rPr/>
      </w:pPr>
      <w:r>
        <w:rPr>
          <w:b/>
          <w:sz w:val="24"/>
          <w:szCs w:val="24"/>
        </w:rPr>
        <w:t>Név:</w:t>
      </w:r>
      <w:r>
        <w:rPr>
          <w:sz w:val="24"/>
          <w:szCs w:val="24"/>
        </w:rPr>
        <w:t xml:space="preserve">                               Csongrádi Víz- és Kommunális Szolgáltató K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Rövidített név</w:t>
      </w:r>
      <w:r>
        <w:rPr>
          <w:sz w:val="24"/>
          <w:szCs w:val="24"/>
        </w:rPr>
        <w:t xml:space="preserve"> :          </w:t>
        <w:tab/>
        <w:t>Városi Víz – és Kommunális K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Székhely</w:t>
      </w:r>
      <w:r>
        <w:rPr>
          <w:sz w:val="24"/>
          <w:szCs w:val="24"/>
        </w:rPr>
        <w:t xml:space="preserve">:                   </w:t>
        <w:tab/>
        <w:t xml:space="preserve">6640 Csongrád, Erzsébet u. 25. sz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Cégjegyzékszám:      </w:t>
        <w:tab/>
      </w:r>
      <w:r>
        <w:rPr>
          <w:sz w:val="24"/>
          <w:szCs w:val="24"/>
        </w:rPr>
        <w:t>06-09-00305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Adószám:                   </w:t>
        <w:tab/>
      </w:r>
      <w:r>
        <w:rPr>
          <w:sz w:val="24"/>
          <w:szCs w:val="24"/>
        </w:rPr>
        <w:t>11092715-2-06</w:t>
      </w:r>
    </w:p>
    <w:p>
      <w:pPr>
        <w:pStyle w:val="Normal"/>
        <w:ind w:left="4248" w:hanging="354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A társaság tagja: </w:t>
      </w:r>
      <w:r>
        <w:rPr>
          <w:sz w:val="24"/>
          <w:szCs w:val="24"/>
        </w:rPr>
        <w:t xml:space="preserve">         Csongrád Város Önkormányzata, Csongrád Kossuth tér 7. </w:t>
      </w:r>
    </w:p>
    <w:p>
      <w:pPr>
        <w:pStyle w:val="Normal"/>
        <w:ind w:left="4248" w:hanging="3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3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380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  <w:u w:val="single"/>
        </w:rPr>
        <w:t>Előzmények</w:t>
      </w:r>
      <w:r>
        <w:rPr>
          <w:b/>
          <w:sz w:val="24"/>
          <w:szCs w:val="24"/>
        </w:rPr>
        <w:t>:</w:t>
      </w:r>
    </w:p>
    <w:p>
      <w:pPr>
        <w:pStyle w:val="Normal"/>
        <w:ind w:hanging="13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3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 város területén 1994 június 30-ig a Csongrád megyei Víz és Csatornamű Vállalat  végezte az ivóvízellátási és szennyvízelvezetési szolgáltatási feladat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művek privatizációja során minden önkormányzat tulajdonba kapta a település érdekeit szolgáló közművagyont.  Egyben kötelező feladata lett az önkormányzatoknak a törvényi jogszabályoknak, rendeletekben meghatározottak szerinti szolgáltatási feladatok ellátása, a működtetés anyagi és tárgyi feltételeinek biztosítása, az üzemeltetés költségeit fedező szolgáltatási díjak meghatároz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4 július 01-től, a megyei Víz és Csatornamű Vállalat átszervezésétől kezdődően Csongrádon önálló KFT-ben végezzük a szolgáltatást. A KFT-t 1.000 eFT törzstőkével a vállalat alapította VÍZMŰ KFT néven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4 augusztus 01-től  Csongrád Város Önkormányzata a KFT-t megvásárolta, és a víziközművet és a működtetéséhez szükséges vagyont bevitte a KFT-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KFT feladata</w:t>
      </w:r>
      <w:r>
        <w:rPr>
          <w:sz w:val="24"/>
          <w:szCs w:val="24"/>
        </w:rPr>
        <w:t>: Csongrád város területén ivóvízellátási és szennyvízelvezetési                feladatok ellátása volt. A szolgáltatást a Képviselő – testület által meghozott                rendeletek alapján végeztük és végezz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vel a VÍZMŰ VÁLLALAT szervezetében Szentes központban végeztek minden           olyan kiegészítő tevékenységet, amik nem a konkrét szolgáltatási feladatokhoz kötőd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énzügy, könyvelés, számvitel, anyaggazdálkodás, hatósági ügyek, jog stb -  a KFT-nek ekkor kellett megszerveznie, kialakítania az önálló munkavégzéshez szükséges szervezete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A KFT szervezeti változásai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Feladatai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b/>
          <w:sz w:val="24"/>
          <w:szCs w:val="24"/>
          <w:u w:val="single"/>
        </w:rPr>
        <w:t xml:space="preserve">Önkormányzati megbízásból                 egyéb vállalásból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94. augusztus 01.                   ivóvízellátás - szennyvízelvezetés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95. május 01.                                                                                                Fábiánsebestyé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vóvízellát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96. január.01                              </w:t>
      </w:r>
      <w:r>
        <w:rPr>
          <w:sz w:val="24"/>
          <w:szCs w:val="24"/>
        </w:rPr>
        <w:t>ivóvízellátás – szennyvízelvezetés</w:t>
      </w:r>
      <w:r>
        <w:rPr>
          <w:b/>
          <w:sz w:val="24"/>
          <w:szCs w:val="24"/>
        </w:rPr>
        <w:t xml:space="preserve">               ivóvízellátás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hulladékszállítás                                     - </w:t>
      </w:r>
      <w:r>
        <w:rPr>
          <w:sz w:val="24"/>
          <w:szCs w:val="24"/>
        </w:rPr>
        <w:t xml:space="preserve">Fábiánsebestyé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távhőszolgáltatás                                           - Csép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tüzeléstechnika                                               - Tiszas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önkormányzati bérlakások kezelése           - Tiszaug</w:t>
      </w:r>
    </w:p>
    <w:p>
      <w:pPr>
        <w:pStyle w:val="Normal"/>
        <w:ind w:left="7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társasházak                                                          </w:t>
      </w:r>
    </w:p>
    <w:p>
      <w:pPr>
        <w:pStyle w:val="Normal"/>
        <w:ind w:left="7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közös  képviselet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996. június 01                                    </w:t>
      </w:r>
      <w:r>
        <w:rPr>
          <w:b/>
          <w:sz w:val="24"/>
          <w:szCs w:val="24"/>
          <w:u w:val="single"/>
        </w:rPr>
        <w:t>többlet felad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Körös toroki üdülőterü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közmű hálózat üzemelte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1. január 01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többlet feladat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szennyvízszolgáltat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- Csép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- Tiszas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- Szelevé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02. május 01</w:t>
      </w:r>
      <w:r>
        <w:rPr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  <w:u w:val="single"/>
        </w:rPr>
        <w:t>többlet feladat</w:t>
      </w:r>
      <w:r>
        <w:rPr>
          <w:b/>
          <w:sz w:val="24"/>
          <w:szCs w:val="24"/>
        </w:rPr>
        <w:t xml:space="preserve">: sporttelep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üzemelteté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2 – 2004                                   </w:t>
      </w:r>
      <w:r>
        <w:rPr>
          <w:b/>
          <w:sz w:val="24"/>
          <w:szCs w:val="24"/>
          <w:u w:val="single"/>
        </w:rPr>
        <w:t>többlet felad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szennyvízfejlesztésben megvalósul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létesítmények beüzemelé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06                                               </w:t>
      </w:r>
      <w:r>
        <w:rPr>
          <w:b/>
          <w:sz w:val="24"/>
          <w:szCs w:val="24"/>
          <w:u w:val="single"/>
        </w:rPr>
        <w:t>többlet felad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hulladék rendszer előkészítési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munkáiban részvétel </w:t>
      </w:r>
    </w:p>
    <w:p>
      <w:pPr>
        <w:pStyle w:val="Normal"/>
        <w:rPr/>
      </w:pPr>
      <w:r>
        <w:rPr>
          <w:b/>
          <w:sz w:val="24"/>
          <w:szCs w:val="24"/>
        </w:rPr>
        <w:t>2006 április 01                                                                                               feladatcsökken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Fábiánsebestyén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ivóvízszolgáltat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8. április 01.                            </w:t>
      </w:r>
      <w:r>
        <w:rPr>
          <w:b/>
          <w:sz w:val="24"/>
          <w:szCs w:val="24"/>
          <w:u w:val="single"/>
        </w:rPr>
        <w:t>feladatcsökkené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bérlakások üzemelte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8. augusztus 01.               új hulladékszolgáltatási rendszer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beindítása, engedélyeztetések, szerződésköté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09. január 01.                          </w:t>
      </w:r>
      <w:r>
        <w:rPr>
          <w:b/>
          <w:sz w:val="24"/>
          <w:szCs w:val="24"/>
          <w:u w:val="single"/>
        </w:rPr>
        <w:t>többlet felad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- Csongrádi Gyógy és strandfürdő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üzemeltetés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-  Belvárosi vendégházak üzemelteté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 . január 05.               -  KFT átalakulása, átalakulással kapcsolat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bonyolítási munkák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>feladatcsökkenés:</w:t>
      </w:r>
      <w:r>
        <w:rPr>
          <w:b/>
          <w:sz w:val="24"/>
          <w:szCs w:val="24"/>
        </w:rPr>
        <w:t xml:space="preserve"> hulladékszolgáltat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Belvárosi vendéghá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- feladat növekedés: Erzsébet szálló időszakos üzemeltetés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Csongrád Város Önkormányzatának Képviselő-testülete  a </w:t>
      </w:r>
      <w:r>
        <w:rPr>
          <w:b/>
          <w:bCs/>
          <w:szCs w:val="24"/>
        </w:rPr>
        <w:t xml:space="preserve">2009. augusztus 28-án </w:t>
      </w:r>
      <w:r>
        <w:rPr>
          <w:szCs w:val="24"/>
        </w:rPr>
        <w:t xml:space="preserve">megtartott  képviselő – testületi ülésén hozott </w:t>
      </w:r>
      <w:r>
        <w:rPr>
          <w:b/>
          <w:bCs/>
          <w:szCs w:val="24"/>
          <w:u w:val="single"/>
        </w:rPr>
        <w:t>202/2009./VIII. 28./Ökt</w:t>
      </w:r>
      <w:r>
        <w:rPr>
          <w:bCs/>
          <w:szCs w:val="24"/>
        </w:rPr>
        <w:t xml:space="preserve">.  </w:t>
      </w:r>
      <w:r>
        <w:rPr>
          <w:b/>
          <w:bCs/>
          <w:szCs w:val="24"/>
        </w:rPr>
        <w:t xml:space="preserve">H a t á r o z a t á b a n úgy </w:t>
      </w:r>
      <w:r>
        <w:rPr>
          <w:bCs/>
          <w:szCs w:val="24"/>
        </w:rPr>
        <w:t>döntött, hogy a</w:t>
      </w:r>
      <w:r>
        <w:rPr>
          <w:b/>
          <w:bCs/>
          <w:szCs w:val="24"/>
        </w:rPr>
        <w:t xml:space="preserve">   </w:t>
      </w:r>
      <w:r>
        <w:rPr>
          <w:szCs w:val="24"/>
        </w:rPr>
        <w:t xml:space="preserve">Városi Víz- és Kommunális Kft. tevékenységei közül a hulladékgazdálkodási ágazatot leválasztja külön gazdasági szervezetbe vitele mellett. A leválasztás feltételei között szerepelt az, hogy a hulladékgazdálkodási feladatokon felül jelenleg ellátott tevékenységi kör egyben maradjon, így a hulladékgazdálkodási tevékenységet  külön gazdasági társaság látja el. </w:t>
      </w:r>
      <w:r>
        <w:rPr>
          <w:b/>
          <w:szCs w:val="24"/>
        </w:rPr>
        <w:t>Ekkor alakult a jelenlegi Csongrádi Közmű Szolgáltató K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ulladékszolgáltatást tovább vivő Városi Víz és Kommunális KFT – vel vagyon megosz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örtént a szolgáltatásokhoz kötődően: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caps/>
          <w:sz w:val="24"/>
          <w:szCs w:val="24"/>
        </w:rPr>
        <w:t>A KfT</w:t>
      </w:r>
      <w:r>
        <w:rPr>
          <w:b/>
          <w:i/>
          <w:sz w:val="24"/>
          <w:szCs w:val="24"/>
        </w:rPr>
        <w:t xml:space="preserve"> tevékenységi kör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- ivóvíz szolgáltatás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- szennyvízszolgáltatás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- távhő szolgáltatá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- fürdő üzemeltetés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- tüzeléstechnik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- Csépa, Tiszasas, Tiszaug, Szelevény településeken ivóvíz és szennyvíz   szolgáltatá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- sportpálya üzemeltetés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- egyéb szakipari szolgáltatások végzése – javítás, kivitelezés - </w:t>
      </w:r>
    </w:p>
    <w:p>
      <w:pPr>
        <w:pStyle w:val="Normal"/>
        <w:rPr/>
      </w:pPr>
      <w:r>
        <w:rPr>
          <w:b/>
          <w:i/>
          <w:caps/>
          <w:sz w:val="24"/>
          <w:szCs w:val="24"/>
        </w:rPr>
        <w:t xml:space="preserve">       </w:t>
      </w:r>
      <w:r>
        <w:rPr>
          <w:b/>
          <w:i/>
          <w:caps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társasházak közös képviselete</w:t>
      </w:r>
    </w:p>
    <w:p>
      <w:pPr>
        <w:pStyle w:val="Normal"/>
        <w:rPr/>
      </w:pPr>
      <w:r>
        <w:rPr>
          <w:b/>
          <w:i/>
          <w:caps/>
          <w:sz w:val="24"/>
          <w:szCs w:val="24"/>
        </w:rPr>
        <w:t xml:space="preserve">       </w:t>
      </w:r>
      <w:r>
        <w:rPr>
          <w:b/>
          <w:i/>
          <w:caps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 xml:space="preserve">Tömörkény településen szaktanácsadói közreműködés  az ivóvíz  szolgáltatásban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díjszámlázással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A KFT szolgáltatásainak ismertetése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Önkormányzat által meghatározott feladatok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Ivóvízellátás 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olgáltatás feltételeit a közműves ivóvízellátásról és a közműves szennyvízelvezetés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ó 38/1995. (IV. 5.) Korm. rendelet -ú Kormányrendelet szabályozza.</w:t>
      </w:r>
    </w:p>
    <w:p>
      <w:pPr>
        <w:pStyle w:val="Normal"/>
        <w:rPr/>
      </w:pPr>
      <w:r>
        <w:rPr>
          <w:sz w:val="24"/>
          <w:szCs w:val="24"/>
        </w:rPr>
        <w:t xml:space="preserve">Ennek alapján a közszolgáltató kezelésébe tartoznak a víztermelő telepek, azok berendezései, műtárgyai, az ivóvízhálózat a fogyasztói bekötővezetékeken a telekhatáron belül 1,0 m-re megépített vízmérő aknában elhelyezett vízmérő és az azt követő 10 cm-es vezeték szakasz. Az ezt követő belső vezeték az ingatlan tulajdona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olgáltatást Csongrád város közigazgatási területén végezzük beleértve Bokros város rész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zműves ivóvízellátás minden utcában biztosít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ongrádi területen 6 db víztermelő telepen 9 db mélyfúrási kútból biztosítjuk a vízellát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víztermelő kapacitás az 1970-es 1980- as években épült ki az akkori vízigényeket figyelembe véve.  Ezekben az években épült az Erzsébet u-i telepen 2 db mélyfúrású kút, és a Kisréti telepen  3 db mélyfúrású kút és 1 db 1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térfogatú víztároló medence. </w:t>
      </w:r>
    </w:p>
    <w:p>
      <w:pPr>
        <w:pStyle w:val="Normal"/>
        <w:rPr/>
      </w:pPr>
      <w:r>
        <w:rPr>
          <w:sz w:val="24"/>
          <w:szCs w:val="24"/>
        </w:rPr>
        <w:t>Így a KFT technikailag napi 11.6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ivóvíz kitermelésére van felkészülve, ezzel szemben a napi átlagos vízigény 2.500 – 2.8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ivóvízhálózat kedvezően épült. Kevés utca kivételével körvezetékes hálózat üzemel. A víztermelő telepek egymástól független üzeműek. Működésüket a vízigény figyelembe vételével irányítástechnikai rendszer vezérli. A hálózat nyomásviszonyait, víztárolást az Erzsébet u-on megépített 1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- es vasbeton szerkezetű víztorony biztosítja. Így az ivóvízellátás rendszere biztonságos üzemű. A víztermelés a kutak eseti üzembe helyezésével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ztosítható. Nyomáscsökkenés a csőtörések, hálózati hibák kijavításának idejére, műtárgy fertőtlenítési munkák idején bekövetkezhet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Vízminőség</w:t>
      </w:r>
      <w:r>
        <w:rPr>
          <w:sz w:val="24"/>
          <w:szCs w:val="24"/>
        </w:rPr>
        <w:t>:   a város területén az ivóvizet kezelés nélkül juttatjuk el a fogyasztók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Jellemző a magasabb vastartalom, gáztartalom, ammónia tartalom. Ezek ismeretében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üzemeltetjük az ivóhálózatot. Eseti fertőtlenítési munkát a Körös toroki hálózat   üzembe helyezésekor szoktunk végezni Egyéb esetekben a vízminőség a hálózat eseti mosatásával biztosítható, ez bakteriológiai követelményeknek való megfelelést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vóvíz minőségét a KFT által megbízott akkreditált laboratórimuban az ÁNTSZ-el való együttműködésben biztosít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Jelentős változás</w:t>
      </w:r>
      <w:r>
        <w:rPr>
          <w:sz w:val="24"/>
          <w:szCs w:val="24"/>
        </w:rPr>
        <w:t xml:space="preserve">: az ivóvíz minőségi követelményeiről és az ellenőrzés rendjérő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óló  201/2001.(X.25.)  sz-ú Kormányrendeletben megváltoztatták a víz minőségi határértékeit. Ezeket lecsökkentve a város is kötelezett a vízminőség programban ammónia határérték túllépés miatt részt venni. </w:t>
      </w:r>
    </w:p>
    <w:p>
      <w:pPr>
        <w:pStyle w:val="Normal"/>
        <w:jc w:val="both"/>
        <w:rPr/>
      </w:pPr>
      <w:r>
        <w:rPr>
          <w:sz w:val="24"/>
          <w:szCs w:val="24"/>
        </w:rPr>
        <w:t>Azon túl, hogy az ammónia mentesítési technológia megépítése is több 100 mill Ft-os költséggel van a tanulmánytervekben tervezve hátrány az is, hogy a beavatkozás során a vastalanítás, gáztalanítás, egyéb fertőtlenítési technológiai feladatokat is el kell 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 képviselő – testületi döntés alapján részt vett a programban, majd úgy döntött, hogy nem vesz részt a program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i adat:                         Ammónium:    mért adat      1,68   mg/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határérték     0,5     mg/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kros :                               Arzén:     kutakban mért adat:    1,4      µg/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18       µg/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határérték:                  10       µg/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Ammónium:   kutakban mért adat:    0,62     mg/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18        mg/l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határérték:                  10        mg/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ervezeti hátrány</w:t>
      </w:r>
      <w:r>
        <w:rPr>
          <w:sz w:val="24"/>
          <w:szCs w:val="24"/>
        </w:rPr>
        <w:t xml:space="preserve">: a vízkezelési program megvalósításához  szükséges pénzösszeg önrészen felüli részére  csak társulások útján lehet pályázni. A szükséges önrész %-os mértéke legutóbbi információm szerint nem volt ismeret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izonytalanság</w:t>
      </w:r>
      <w:r>
        <w:rPr>
          <w:sz w:val="24"/>
          <w:szCs w:val="24"/>
        </w:rPr>
        <w:t xml:space="preserve">: a nem megfelelő vízminőség miatt nem ismert a Hatóságok engedélyezési eljárása. Legkedvezőtlenebb esetben nem megfelelőnek minősítik az ivóvizet, így teljesen más úton kell az ivóvízellátást megoldani. – arzén miatt erre már van településeken intézkedés 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őny: a vízkezelési eljárás kiviteli költség 20 %-ának megfelelő összegben hálózat rekonstrukciós feladatokra is lehet pályázni, természetesen a szükséges önrész biztosítása mellett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Üzemeltetési feladato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víztermelés érdekében kutakba beépített szivattyúk üzemállapotának, elektromos ellátásnak, vezérlésnek ellenőrzése, karbantartása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útvizsgálatok – üzemi szintek mérése – dokumentálása, jelentés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vóvízhálózaton keletkező meghibásodások javítása, szerelvények, vízmérők szükség szerinti cseréj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avult vezetékszakaszok felújítás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zükség szerinti hálózatmosatá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űzcsapok előírt időszakonkénti ellenőrzése, szükségszerinti cseréje, javítás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ízmérők olvasása, számlázása, díjbeszedés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szolgáltatásban megfelelő szakmai felkészüléssel és szakmai gyakorlattal, hálózati ismeretekkel rendelkező dolgozókat foglalkoztatunk. A folyamatosság biztosítása érdeké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nkaidőn kívüli időszakokban készenléti szolgálat végzi a szükséges beavatkozás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okros városrész sajátossága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Önálló vízellátó rendszerrel rendelkezik 1 db víztermelő telepen 2 db kút üzemeltetésével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elepülésen az új vízminőségi előírások miatt az Arzén is problémát okoz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Szennyvízelveztés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KFt eredetileg  a tulajdonában lévő 1.5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nap kapacitású tisztítótelepet és a szennyvízhálózat alapvezetékeit közel 30 km vezetékhálózatot üzemeltetett 5 db szennyvízátemelőv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hatósági előírások folyamatos szigorodása miatt a tisztítótelep technológiája nem felelt meg az elvárásoknak, ezért új bekötést a hálózatra nem engedélyeztek. Ez jelentős akadálya volt a város fejlődésén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egoldás érdekében a város vezetői több tanulmány tervet készítettek, több befektetővel tárgyaltak, de megállapodás pénzügyi problémák, vagy technológiai hiányosságok miatt nem jött létre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pari Park kialakíthatósága érdekében a város beruházásában megépült a terület bekötővezetéke a Piroska városi szennyvízátemelővel, de a telep nem megfelelősége miatt üzemelési engedélyt nem kap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város számára pénzügyi befektető és lakossági LTP-s szerződéseken képződő pénzekre alapozva Víziközmű Társulat alakult, 2,8 milliárd Ft hitel felvételével kezdődött meg és készült el a beruházás Csongrád – Bokros városrész és Felgyő településen 2002 – 2004 években.. A megépült létesítmények üzemeltetését az Önkormányzatok a KFT-re bízt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újonnan épült létesítmények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1 db 2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nap kapacitásra épült tisztítótelep – 3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nap tervezett kapacitás    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megvalósításához az építményrészek megépült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992"/>
        <w:gridCol w:w="1134"/>
        <w:gridCol w:w="1134"/>
        <w:gridCol w:w="1134"/>
      </w:tblGrid>
      <w:tr>
        <w:trPr>
          <w:trHeight w:val="255" w:hRule="atLeast"/>
          <w:cantSplit w:val="true"/>
        </w:trPr>
        <w:tc>
          <w:tcPr>
            <w:tcW w:w="8222" w:type="dxa"/>
            <w:gridSpan w:val="6"/>
            <w:tcBorders/>
            <w:vAlign w:val="bottom"/>
          </w:tcPr>
          <w:p>
            <w:pPr>
              <w:pStyle w:val="Heading2"/>
              <w:jc w:val="both"/>
              <w:rPr/>
            </w:pPr>
            <w:r>
              <w:rPr>
                <w:szCs w:val="24"/>
                <w:u w:val="single"/>
              </w:rPr>
              <w:t xml:space="preserve">         </w:t>
            </w:r>
            <w:r>
              <w:rPr>
                <w:bCs w:val="false"/>
                <w:szCs w:val="24"/>
              </w:rPr>
              <w:t>A megépített csatornahálózat adatai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ség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ütem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ütem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ütem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ravitációs csatorna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m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8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m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15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m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yomott vezeték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m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m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m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m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m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házi átemel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özüzemi átemel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entiekkel jelentősen bővült a KFT feladat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keletkezett tisztított víz a Tiszába kerül elvezetésr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Üzemeltetési feladatok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a megépített </w:t>
      </w:r>
      <w:r>
        <w:rPr>
          <w:sz w:val="24"/>
          <w:szCs w:val="24"/>
          <w:u w:val="single"/>
        </w:rPr>
        <w:t xml:space="preserve">tisztítótelepen </w:t>
      </w:r>
      <w:r>
        <w:rPr>
          <w:sz w:val="24"/>
          <w:szCs w:val="24"/>
        </w:rPr>
        <w:t xml:space="preserve">a tisztítási technológiát gépészeti és technológiai építmények rendszere biztosítja. Az üzemeltetést folyamatos műszakban végezzük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api karbantartások végzése, technológia folyamatának ellenőrzése, eseti javítási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adatok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   gépészeti berendezések tisztás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zapkezelés elvétel – víztelenítés – gyűjtés – lerakó telepre szállítá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álózat üzemeltetési diszpécseri feladatok ellátás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  szippantott szennyvíz fogadása         </w:t>
      </w:r>
    </w:p>
    <w:p>
      <w:pPr>
        <w:pStyle w:val="Normal"/>
        <w:ind w:left="600" w:hanging="0"/>
        <w:rPr/>
      </w:pPr>
      <w:r>
        <w:rPr>
          <w:sz w:val="24"/>
          <w:szCs w:val="24"/>
        </w:rPr>
        <w:t>-   szennyvíz mintavételezések, minta eredmények kiértékelése, jelentések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A keletkezett szennyvíziszapot a KFT 1 db saját beszerzésű szállítójárművel végzi. 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- szennyvízhálózaton: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17 db szennyvízátemelő karbantartás, zsírtalanítás, iszapeltávolítása, szivattyúk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llenőrzé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hálózat tervezett mosa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eseti dugulás elhár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bebocsátói bejelentések kivizsgálása, dugulás elhár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szagtalanító berendezések üzemeltetés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hálózat üzemeltetéséhez a KFT rendelkezik 1 db korszerű, az önkormányzat pályázatában beszerzett kombinált szippantó gépjármű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rendszer folyamatos üzemének biztosítását  készenléti szolgálattal látjuk el.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 szennyvízrendszer műszaki problémái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tisztítótelepen a napi – időszaki csúcsbebocsátások meghaladják a kiépített kapacitást, emiatt a tisztítási hatásfok nem megfelelő, a berendezések túlterhelése miatt az elhasználódásuk fokozott mérték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a probléma megoldására pályázati eljárás van folyamatban, ennek 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sikertelensége esetén szükség lesz a beépített gépészeti berendezések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felújítására, korszerűsít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folyamatosan szükséges az átemelők gépészeti berendezésének –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zivattyúknak felújítására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 db fő átemelőt a KFT 2010-ben gépészeti szempontból felújítot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Kis – Tisza u-i szennyvízátemelő továbbítja a tőle Ny-i városrészből, Bokrosról és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Felgyőről érkező szennyvízmennyiséget, így ez a legnagyobb leterheltségű átemelő.      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A jelenlegi működése, kapacitása, szerkezeti kialakítása nem biztosítja csúcsigény 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esetén a folyamatos elvezetést, így ezekben az esetekben rendszeresen megjelenik a többlet szennyvízmennyiség a földfelszínen.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Meghibásodása esetén az egész terület szennyvízelvezetése veszélyeztetett!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város több területén a lehulló csapadék elvezetése a szennyvízhálózaton keresztül van megoldva. Az elvezetendő többlet mennyiségre nincs kiépítve a rendszer kapacitása. Ennek megoldása feltétele a pályázat sikerességének!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vhőszolgáltat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szolgáltatást a Bökényi városrészben 515 lakás, óvoda és szolgáltató ház részére végezzük. Közvetlenül melegvizet adunk az egészségügyi intézmény, szakközépiskola,  Aranysziget Otthon és a patika rész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üzemelő létesítmények tulajdon jogilag és műszakilag is összetett rendsz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kiépítettségből adódóan a KFT nem csak a szolgáltatást, de a hőenergia termelését is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gz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 távhőszolgáltatásban üzemelő létesítménye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u w:val="single"/>
        </w:rPr>
        <w:t>- Bökényi termálkút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tulajdonos: Csongrád Város Önkormányzat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kezelő: Közmű Szolgáltató KF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  </w:t>
      </w:r>
      <w:r>
        <w:rPr>
          <w:sz w:val="24"/>
          <w:szCs w:val="24"/>
          <w:u w:val="single"/>
        </w:rPr>
        <w:t>Muskátli u-i  fűtőmű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tulajdonos: Közmű Szolgáltató KFT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kezelő:       Közmű Szolgáltató KF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3.   </w:t>
      </w:r>
      <w:r>
        <w:rPr>
          <w:sz w:val="24"/>
          <w:szCs w:val="24"/>
          <w:u w:val="single"/>
        </w:rPr>
        <w:t>távhő - vezetékhálóz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3.1   </w:t>
      </w:r>
      <w:r>
        <w:rPr>
          <w:sz w:val="24"/>
          <w:szCs w:val="24"/>
          <w:u w:val="single"/>
        </w:rPr>
        <w:t>nyomásfokozó gépház</w:t>
      </w:r>
      <w:r>
        <w:rPr>
          <w:sz w:val="24"/>
          <w:szCs w:val="24"/>
        </w:rPr>
        <w:t>:  Bökény Gyöngyvirág 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tulajdonos: Csongrád Város Önkormányzat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kezelő: Közmű Szolgáltató KF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3.2 </w:t>
      </w:r>
      <w:r>
        <w:rPr>
          <w:sz w:val="24"/>
          <w:szCs w:val="24"/>
          <w:u w:val="single"/>
        </w:rPr>
        <w:t>csővezeték rendszer a hozzá tartozó műtárgyakkal, hálózati szerelvé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u w:val="single"/>
        </w:rPr>
        <w:t xml:space="preserve">nyekkel, műszerekkel a csatlakozási pontig (fűtés + használati melegvíz)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3.2.1. termálkút és nyomásfokozó gépház közötti csővezeték rendszer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tulajdonos: Csongrád Város Önkormányzat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kezelő: Közmű Szolgáltató KF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3. 2.2 nyomásfokozó gépház és fűtőmű közötti csővezeték rendszer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tulajdonos: Csongrád Város Önkormányzat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kezelő: Közmű Szolgáltató KF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3.2.3 fűtőmű és szolgáltatói hőközpontok közötti csővezetékháló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tulajdonos: Közmű Szolgáltató KFT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kezelő:       Közmű Szolgáltató KF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3.2.4 szolgáltató hőközpon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tulajdonos: Közmű Szolgáltató KFT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kezelő:       Közmű Szolgáltató KF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 fogyasztók részére végzett szolgáltatás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.   Távfűté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.1  a  Bökény városrészben 515 lakás fű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.2  a  Bökény városrészben intézmények fű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2.  Használati melegvízszolgáltatás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1  a  Bökény városrészben 517 lakás rész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2  a  Bökény városrészben intézmények rész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3. Termálvíz biztosítása</w:t>
      </w:r>
      <w:r>
        <w:rPr>
          <w:sz w:val="24"/>
          <w:szCs w:val="24"/>
        </w:rPr>
        <w:t xml:space="preserve"> : a saját kazánházzal rendelkező intézmények részére       </w:t>
      </w:r>
      <w:r>
        <w:rPr>
          <w:sz w:val="24"/>
          <w:szCs w:val="24"/>
          <w:u w:val="single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- faipari szakiskola, egészségügyi intézmény a kazánház előtti szakaszon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zemelési feladato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ermálkút és gépészeti berendezéseinek, üzemi jellemzőinek ellenőrzése,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arbantartás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yomásfokozó gépház és berendezéseinek ellenőrzése, karbantartás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kazánház és berendezéseinek – kazánok, hőcserélők, szivattyúk szabályzó berendezések – ellenőrzése, karbantartás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  hőközpontok – „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  fogyasztói panaszok kivizsgálása, megold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 rendszer fő problémái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ermálkút vízhőmérséklet csökkenés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osztó vezetékrendszer korróziój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ürdőszolgáltat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adat:  a fürdő létesítményeinek üzemeltetése a betegkezelés, vendégforgalom, sportolói tevékenység, úszásoktatás feltételeinek biztosít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ntieket a látható medencék mellett a pincetérben, föld felszíne alatt megépített gépészeti berendezések rendszere biztosítja a melegvizes kúttal kiegészítv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őbb rendszerek:   meleg vízellátó hálózat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hidegvíz ellátó háló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vízkezelő berend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légtechnikai berendezések sátor + épület bels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fűtési rendsz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gépészeti berendezések üzemeltetése folyamatosan jelentős karbantartási  - javítási munkák mellett biztosí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 létesítmények problémái: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pületek beáznak, vakolat hullik, rossz nyílászáró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lévő medencék szerkezeti problémásak – felváló burkolat, vízszivárgás, repedése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dvartéri medence körüli burkolatok szintbeli süllyedése, felv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íztechnológiai problémák – vízkezelés hiánya –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várt igénybevétel megfelelő kiszolgálása a meglévő medencékk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ízminőségi elvárások szigorodása miatt a fürdő termálkút vizétől a gyógyvízminősítést megvonták. A gyógyfürdő jelleget az iszapkezelés bevezetésével tudtuk megtar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ürdő üzemének sajátossága, hogy a személyzetet – pénztár, ruhatár, medenceőr, úszómester, karbantartó – akkor is biztosítani kell, ha minimális a vendég forgalom. Ugyan ez jellemző a berendezések üzemé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oldódtak meg a medencék szerkezeti problémájából adódó hiányosságok, és a teljesebb körű vízkezelő berendezések megvaló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üzeléstechnik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ást Csongrád város közigazgatási területén végezzü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áztüzelésű kéményeket évente 1, vegyes tüzelésű kéményeket félévente 1 alkalommal kell ellenőrizni, szükség esetén tisztítani. Fenti előírásokat a KFT nem tudja maradéktalanul teljesíteni, ez főleg a külterületi ingatlanok esetében problém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 adja ki az új - átalakított kémények engedélyéhez és használatban vételéhez szükséges tüzeléstechnikai szakvéleményeket is.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szolgáltatásban 3 fő kéményseprőt alkalmazun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Egyéb vállalkozási tevékenységek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javítási - szerel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közműépítés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építés lebonyol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társasházakban közös képviselői feladatok ellá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bérbeadási tev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kereskedelmi tevékenység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szaktanácsa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A vállalkozási jelleggel üzemeltetetett  településeken a szolgáltatói feladatok megegyeznek a Csongrádon leírtakkal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ársasházak közös képviselői feladatban szervezzük a társasházak közgyűléseit, elkészítjük   az éves beszámolókat, következő évi terveket. Könyveljük a gazdasági eseményeket, bonyolítjuk a költségvetésben elhatározott javítási, karbantartási, felújítási munkákat. Intézkedünk az eseti meghibásodások javít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ársasház külön – külön számlaszámmal rendelkezik, ide fizetik be a meghatározott költségeket, így a KFT önállóan nem rendelkezik a befizetett pénzek föl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A KFT jogállás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KFT  Csongrád Város Önkormányzatának a 100 %-os tulajdona. A tulajdono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gazdálkodást és működést a képviselő - testület által jóváhagyott 3 tagú Felügyelő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izottsággal és 1 fő könyvvizsgálóval felügye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KFT önállóan gazdálkodó szervezet. Önállóan viseli a szolgáltatások, tevékeny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égek költségeit, ráfordításait. Ezek fedezete a számlák alapján beszedett árbevét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lapfeladata az önkormányzat megbízásából Csongrád, Csongrád - Bokros terület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ivóvízszolgáltatási-, szennyvízelvezetési-, távfűtési  és melegvízszolgáltatási-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, kéményseprési és ingatlankezelési feladatok ellátása. Ezek szolgáltatá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íjának a megállapítása a képviselő - testület felada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Egyéb tevékenységekben a KFT önállóan vállalkozik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mennyiben az árbevétel nem fedezi a költségeket a KFT fizetőképessége, ezált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szolgáltatások ellátása bizonytalanná válik, a Mérleg beszámolóban veszteséget,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agyonvesztést ok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szolgáltatások díjainak megállapítása a KFT javaslata alapján a képviselő-testü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feladata. A KFT üzleti tervet készít, melyet szintén a képviselő-testület hagy jóvá.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gazdálkodás alakulásáról a KFT negyedévenként beszámol, az egész éves gazdál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kodásról év végén Mérleg  beszámolót készí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KFT központi telephelye: Csongrád, Erzsébet u. 25. sz. Tel: 63-483-77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u w:val="single"/>
        </w:rPr>
        <w:t xml:space="preserve">Szolgáltatási jellemzők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folyamatosan -3 műszakban - végzett szolgáltatás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- ivóvízellá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- szennyvízelveze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- melegvíz szolgálta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- fűtési szezonban: távfű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A létesítmények üzemeltetését gépkezelők, a javítási - szerelési, karbantartá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munkákat külön, minden szükséges szakmai összetételt biztosító csoport végzi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A munkaidőn kívüli hibajavítások végzésére, üzemzavarok elhárítására 1 f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műszaki, 1 fő villanyszerelő és 1 fő munkagépkezelő és 2 fő karbantartó szere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készenlétet a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A szolgáltatások javítási - karbantartási munkáihoz rendelkezésre álló fontosabb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gépek, eszközö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traktorkotró              2 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agregátor                  3 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légkompresszor        1 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teher gk 1 t               3 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vegyes  haszn. gk:    2 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- személy gk:              1 db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építőipari szivattyú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esztergag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 egyéb szerszámg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kezésre álló szakember gárdával és a folyamatosan javításra, pótlásra szoru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szközállománnyal a szolgáltatások ellátását biztosítani tudtuk.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 KFT pénzügyi helyzete és annak alakulás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énzügyi helyzetünket a 2010. január 05-től működő KFT keretein belül mutatjuk be, mivel a hulladékszolgáltatás kivételével minden olyan szolgáltatást mi végzünk, amit az átalakulás előtti Víz és Kommunális KFT szervezetében végeztün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lyamatosan problémás pénzügyi helyzetünkről és annak veszélyéről folyamatosan tájékoztattuk a Képviselő – testületet kérve a szükséges intézkedések megtétel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 – testület minden alkalommal tudomásul vette a kialakult helyzetet, kérve a KFT vezetését, hogy keresse a lehetséges megoldásokat a helyzet kezelésére azzal a kiegészítéssel, hogy szükség esetén az Önkormányzat, mint tulajdonos helytáll a KFT mög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7 - 2008-ban az önkormányzat </w:t>
      </w:r>
      <w:r>
        <w:rPr>
          <w:b/>
          <w:sz w:val="24"/>
          <w:szCs w:val="24"/>
        </w:rPr>
        <w:t>külső szakértővel</w:t>
      </w:r>
      <w:r>
        <w:rPr>
          <w:sz w:val="24"/>
          <w:szCs w:val="24"/>
        </w:rPr>
        <w:t xml:space="preserve"> átvilágíttatta a KFT gazdálkodását. A több hónapig tartó részletes átvilágítási folyamat nem tett olyan megállapítást ami elmarasztalta volna a KFT gazdálkodását, azt jól szervezettnek, biztonságosnak értékelte. Mivel a KFT több szolgáltatási tevékenységet folytat, az osztandó költségek ( irányítás, TMK) megosztásának módjára tett javaslatot, de a KFT pénzügyi helyzetén ez nem változta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intettel arra, hogy véglegesen nem rendeződött pénzügyi helyzetünk a működésünkhöz szükséges pénzügyi finanszírozást hitelből és abból a minimális összegből pótoltuk, ami az árbevételünkben amortizációs költségként térült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Önkormányzat 2006-ban 20.300 .eFt értékű jegyzett-tőke emelést hajtott végre a KFT-nél, melyből rendeztük az Önkormányzat felé fennálló tartozásainkat. Ezzel a KFt vagyoni helyzete javult, csökkent a tulajdonos felé fennálló tartozása, de a likviditási problémán alapvetően nem változtatott. 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KFT nyilvántartásában lévő áthidaló  önkormányzati pénzügyi  támogat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ölcsönö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2004. 05. 21-én likviditási probléma enyhítésére.           6.700.000 F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2008. 01. 31 –én átvilágítás költség kifizetésére:            8.400.00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 fő költségei a szolgáltatásban működő gépek energia költségei, javítási anyag költségek, fűtési gázenergia, bérköltségek, hatósági kötelezettségek teljesítése – ivóvíz – szennyvíz vizsgálati költségek, vízkészlet használati költség, bányajáradék, vízterhelési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ket a költségeket a fogyasztók részére folyamatosan megelőlegezzük 1,5 – 2 hónap időtartamra, mivel a költségek felmerüléséhez viszonyítva az árbevétel később realizálódi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re nagyobb mértékben nő a határidőre nem fizetők száma és nem elhanyagolható az a követelés állomány sem, ami a nem fizetők, illetve késve fizetők elmaradásából adódi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azdálkodásunk során  fő szempontnak tartjuk a  Állami költségvetés (APEH) felé   határidőben történő fizetések teljesítését és a felvett hitelek tőketörlesztését. Ez alapfeltétele a hitelképesség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 ilyen szükségesnek tartjuk azt is, hogy az esedékes munkabérek kifizetésre kerülje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ialakult helyzet oka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tmenetileg, de hosszabb időre is több alkalommal bízta meg a KFT-t az önkormányzat feladattal. 2002-től sportpálya üzemeltetés, 2009-ben belvárosi vendégházak üzemeltetés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- től fürdő üzemeltetés., 2010-ben nyári időszakban Erzsébet szálló üzemeltet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ánk bízott feladatokat megítélésünk  szerint jó színvonalon látjuk el, elismerve azt, hogy az igen nagy volumenű műszaki létesítmény üzemeltetésében adódnak meghibásodások, kellemetlen hatások, eseti fogyasztói panasz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alakult helyzet a KFT megalakulásától kezdődően -1994- től - folyamatosan alakult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ő problémát abban látjuk, hogy a  megállapított szolgáltatási díjaink több alkalommal  infláció alatt kerültek megállapításra,  az alacsony eszközérték miatt nem képződik kellő mértékű fedezet a szükséges felújítási munkák elvégzésére,   a díjban  nem kerültek  teljes mértékben elismerésre azok a többlet költségek, amelyek részben hatósági előírásokból részben műszaki szükségességből terhelik a KFT gazdálkod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fláció alatti díjnövelések  következményeként a szolgáltatás díjai ugyan nominálisan minimálisan növekedtek, de valójában reálértékben csökken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ásaink jellegéből adódóan 1,5- 2 hónapig előlegezünk a fogyasztóknak, mivel az árbevétel a költségekhez képest később realizáló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adatainkat egyéb megoldás hiányában – költségeket fedező díj, tulajdonosi pénzügyi rendezés - a KFT hitelből finanszírozza úgy, hogy ma már jelentős szállítói tartozásaink is van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alakulástól  kezdődően a   meglévő pénzügyi problémák ellenére a KFT rendelkezett átmenetileg szabad pénzekkel, így 2000 évig a pénzügyi művelet eredménye pozitívan alakult. 2000-ben a távhőrendszer fejlesztéséhez vett fel hitelt a K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tős pénzügyi romlást a szennyvízrendszer fejlesztésével járó többlet költségek okozták, aminek finanszírozása érdekében a KFT nagyobb összegű folyószámla hitelt volt kénytelen felvenni és azóta folyamatosan igénybe v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 alkalommal kértük a Képviselő – testületet, hogy ha díjban nem, de tulajdonosi pénzügyi rendezéssel biztosítsa a növekvő költségek fedezetét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szennyvízrendszer fejlesztése utáni változások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fejlesztés előtt a tisztító telepen a technológia miatt minimális villamo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energia költség volt </w:t>
      </w:r>
      <w:r>
        <w:rPr>
          <w:b/>
          <w:sz w:val="24"/>
          <w:szCs w:val="24"/>
        </w:rPr>
        <w:t xml:space="preserve">,  a hálózaton 5 db átemelő üzemelt, a fejlesztés után 16 db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fejlesztés előtt az egész rendszert 5 fő üzemeltette, akiket a sajátosságok miatt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gyéb feladatokon is tudtunk foglalkoztatni. A folyamatos szolgáltatás és a technikai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ővülés miatt megnövekedett a létszámigény, így a bér és bérköltségek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eszközök után a KFt-nek bérleti díjat kellet fizetn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őbb költségek alakulása  eFt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2002                                        2010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llamos energia.                     3.677                                     21.68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anyag                                       1.043                                     21.364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bér                                           7.026                                     29.667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érleti díj                                       0                                      18.6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lévő likviditási gondok mellett 2003 évtől növelte problémáinkat az újonnan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einduló szennyvízrendszer finanszírozása. </w:t>
      </w:r>
      <w:r>
        <w:rPr>
          <w:b/>
          <w:sz w:val="24"/>
          <w:szCs w:val="24"/>
        </w:rPr>
        <w:t xml:space="preserve">2002 évhez viszonyítva a 2010-re a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költségek 6,4 –szeresre nőtt, míg az árbevétel 4,7 szeresére növekedett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tisztító telepen keletkező </w:t>
      </w:r>
      <w:r>
        <w:rPr>
          <w:b/>
          <w:sz w:val="24"/>
          <w:szCs w:val="24"/>
        </w:rPr>
        <w:t>szennyvíziszapot szinte naponta kell elszállítani</w:t>
      </w:r>
      <w:r>
        <w:rPr>
          <w:sz w:val="24"/>
          <w:szCs w:val="24"/>
        </w:rPr>
        <w:t xml:space="preserve">, ezért </w:t>
      </w:r>
      <w:r>
        <w:rPr>
          <w:b/>
          <w:sz w:val="24"/>
          <w:szCs w:val="24"/>
        </w:rPr>
        <w:t xml:space="preserve">a    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KFt-nek saját erőből kellett olyan nagy teljesítményű szállító járművet 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vásárolni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amivel az iszapelszállítást biztosítani tudjuk</w:t>
      </w:r>
      <w:r>
        <w:rPr>
          <w:sz w:val="24"/>
          <w:szCs w:val="24"/>
        </w:rPr>
        <w:t xml:space="preserve">. Szükséges volt más 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szolgáltatási területen is szállítóeszközök korszerűsítésére</w:t>
      </w:r>
      <w:r>
        <w:rPr>
          <w:b/>
          <w:sz w:val="24"/>
          <w:szCs w:val="24"/>
        </w:rPr>
        <w:t xml:space="preserve">. 2003-ban a KFT 22.029 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eFt-ot költött </w:t>
      </w:r>
      <w:r>
        <w:rPr>
          <w:sz w:val="24"/>
          <w:szCs w:val="24"/>
        </w:rPr>
        <w:t xml:space="preserve">a járműpark fejlesztésére. A beszerzett járművek, konténer szállító a 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ennyvízszolgáltatásban, hulladékszolgáltatásban és ivóvíz szolgáltatásban lettek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sznosítva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későbbi években volt díjrendezés, de olyan mértékű, ami a bekövetkezett pénzügyi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helyzetet utólag rendezhette volna nem volt, így még a kamatköltségek is egyre növekvő     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értékben terhelték gazdálkodásunkat.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 szolgáltatásokon elfogadott díjemelésekkel elértük azt, hogy további hitelfelvétel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em volt szükség, de a meglévő pénzügyi probléma megoldására nem nyújtott kell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dezet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vábbi főbb oko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010 évi gazdálkodásunk során folyamatosan olyan kifizetéseink voltak, vannak, amikre a díjban nincs fedez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felújíttattuk a fürdőben a nagymedence vízforgató berendezését szűrőbetétek és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ivattyú felújítással.  </w:t>
      </w:r>
      <w:r>
        <w:rPr>
          <w:b/>
          <w:sz w:val="24"/>
          <w:szCs w:val="24"/>
        </w:rPr>
        <w:t>1.190 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zükségszerűvé vált  a bökényi termálvezeték felújítása, ennek a felújítási munkának az  értéke   </w:t>
      </w:r>
      <w:r>
        <w:rPr>
          <w:b/>
          <w:sz w:val="24"/>
          <w:szCs w:val="24"/>
        </w:rPr>
        <w:t xml:space="preserve"> 6.500 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 xml:space="preserve">-   </w:t>
      </w:r>
      <w:r>
        <w:rPr>
          <w:b/>
          <w:sz w:val="24"/>
          <w:szCs w:val="24"/>
        </w:rPr>
        <w:t>6.300 eFt -ot</w:t>
      </w:r>
      <w:r>
        <w:rPr>
          <w:sz w:val="24"/>
          <w:szCs w:val="24"/>
        </w:rPr>
        <w:t xml:space="preserve"> törlesztettünk a nálunk hagyott hulladékos kölcsön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            </w:t>
      </w:r>
      <w:r>
        <w:rPr>
          <w:sz w:val="24"/>
          <w:szCs w:val="24"/>
        </w:rPr>
        <w:t>- ennek a kölcsönnek a kifizetett kamata:   3.602 eFt, ez 9.902 eFt –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terhelte 2010-ben a pénzforgalmun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az átalakulással kapcsolatban </w:t>
      </w:r>
      <w:r>
        <w:rPr>
          <w:b/>
          <w:sz w:val="24"/>
          <w:szCs w:val="24"/>
        </w:rPr>
        <w:t>810 eFt-ba</w:t>
      </w:r>
      <w:r>
        <w:rPr>
          <w:sz w:val="24"/>
          <w:szCs w:val="24"/>
        </w:rPr>
        <w:t xml:space="preserve"> kerültek az engedélyek, szerződések 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átírási,eljárási díjai,  </w:t>
      </w:r>
      <w:r>
        <w:rPr>
          <w:b/>
          <w:sz w:val="24"/>
          <w:szCs w:val="24"/>
        </w:rPr>
        <w:t xml:space="preserve">1.854 eFt a </w:t>
      </w:r>
      <w:r>
        <w:rPr>
          <w:sz w:val="24"/>
          <w:szCs w:val="24"/>
        </w:rPr>
        <w:t>hitelszerződések átírási díj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  </w:t>
      </w:r>
    </w:p>
    <w:p>
      <w:pPr>
        <w:pStyle w:val="Normal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ntiek 2010-ben már pénzügyileg rendezett, kifizetett tételek  amelyek csökkentették a rendelkezésünkre  álló likvid forrásoka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z üzembiztonság érdekében soron kívül fel kellett újítani az Önkormányzat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ulajdonában lévő </w:t>
      </w:r>
      <w:r>
        <w:rPr>
          <w:b/>
          <w:sz w:val="24"/>
          <w:szCs w:val="24"/>
        </w:rPr>
        <w:t>Piroska  téri és Kert u-i szennyvízátemelő</w:t>
      </w:r>
      <w:r>
        <w:rPr>
          <w:sz w:val="24"/>
          <w:szCs w:val="24"/>
        </w:rPr>
        <w:t xml:space="preserve"> gépészeti    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rendezés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  </w:t>
      </w:r>
      <w:r>
        <w:rPr>
          <w:sz w:val="24"/>
          <w:szCs w:val="24"/>
        </w:rPr>
        <w:t xml:space="preserve">Folyamatban előkészítés alatt van a Bokrosi végátemelő felújítás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Ezek 2004-től folyamatban működő szivattyúk, berendezés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       </w:t>
      </w:r>
      <w:r>
        <w:rPr>
          <w:sz w:val="24"/>
          <w:szCs w:val="24"/>
        </w:rPr>
        <w:t xml:space="preserve">Pénzügyi rendezésük faktorálással folyamatban van, de 2011-ben vissza ke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izetnünk a pénzintézet felé. </w:t>
      </w:r>
      <w:r>
        <w:rPr>
          <w:b/>
          <w:sz w:val="24"/>
          <w:szCs w:val="24"/>
        </w:rPr>
        <w:t>Ezek várható összege eléri a 20 mill Ft-ot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folyamatosan jelentkező   költség a szennyvízhálózaton üzemelő szagtalanít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rendezés költsége, amit a szennyvízdíjban eddig nem tudtunk elismertetni.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nkrét üzemelési tapasztalatok alapján éves szinten több, </w:t>
      </w:r>
      <w:r>
        <w:rPr>
          <w:b/>
          <w:sz w:val="24"/>
          <w:szCs w:val="24"/>
        </w:rPr>
        <w:t>mint 10 mill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Ft-ba kerül</w:t>
      </w:r>
      <w:r>
        <w:rPr>
          <w:sz w:val="24"/>
          <w:szCs w:val="24"/>
        </w:rPr>
        <w:t xml:space="preserve"> a költség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2008-ban </w:t>
      </w:r>
      <w:r>
        <w:rPr>
          <w:b/>
          <w:sz w:val="24"/>
          <w:szCs w:val="24"/>
        </w:rPr>
        <w:t>6.833</w:t>
      </w:r>
      <w:r>
        <w:rPr>
          <w:sz w:val="24"/>
          <w:szCs w:val="24"/>
        </w:rPr>
        <w:t xml:space="preserve"> eFt –ért újíttattuk fel a szennyvíztisztító telep dekantáló tisztít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gépészetét, ez is önkormányzati tulajdon, költsége nem térült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2008-ban a KFT – nek az új hulladékrendszer beindítása </w:t>
      </w:r>
      <w:r>
        <w:rPr>
          <w:b/>
          <w:sz w:val="24"/>
          <w:szCs w:val="24"/>
        </w:rPr>
        <w:t>11.998 e Ft</w:t>
      </w:r>
      <w:r>
        <w:rPr>
          <w:sz w:val="24"/>
          <w:szCs w:val="24"/>
        </w:rPr>
        <w:t>-ba került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pályázat, próbaüzem, hatósági engedélye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0. januárban a Víz és Kommunális KFT- nél a hulladék szolgáltatásho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óbaüzemmel és 19 db hatósági engedéllyel ellátott, beüzemelt telepe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létesítmények, közel 19 ezer megkötött lakossági szolgáltatói szerződéses állomán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4 település önkormányzatával megkötött közszolgáltatási szerződések maradtak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zek költségeit folyamatosan hitelből biztosítottuk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Teljes mértékben megváltozott a folyószámla hitel konstrukciónk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Volt a Takarékszövetkezetnél  </w:t>
      </w:r>
      <w:r>
        <w:rPr>
          <w:b/>
          <w:sz w:val="24"/>
          <w:szCs w:val="24"/>
        </w:rPr>
        <w:t xml:space="preserve">44 mill Ft és a K&amp;HB -nál 30 mill Ft folyószámla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hitelkeretünk</w:t>
      </w:r>
      <w:r>
        <w:rPr>
          <w:sz w:val="24"/>
          <w:szCs w:val="24"/>
        </w:rPr>
        <w:t>, amiből gazdálkodt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rPr/>
      </w:pPr>
      <w:r>
        <w:rPr>
          <w:b/>
          <w:sz w:val="24"/>
          <w:szCs w:val="24"/>
        </w:rPr>
        <w:t>        </w:t>
      </w:r>
      <w:r>
        <w:rPr>
          <w:b/>
          <w:sz w:val="24"/>
          <w:szCs w:val="24"/>
        </w:rPr>
        <w:t>A Bercsényi u-i ingatlan kiváltása érdekében</w:t>
      </w:r>
      <w:r>
        <w:rPr>
          <w:sz w:val="24"/>
          <w:szCs w:val="24"/>
        </w:rPr>
        <w:t xml:space="preserve"> nem újítottunk a K§HB-nál hitelt, de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30 mill Ft-al megnöveltük</w:t>
      </w:r>
      <w:r>
        <w:rPr>
          <w:sz w:val="24"/>
          <w:szCs w:val="24"/>
        </w:rPr>
        <w:t xml:space="preserve"> a Takarékszövetkezetes hitelkeretünket, amiből azonnal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ifizettük a 30 mill Ft K&amp;HB-hitel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iteleinkről az </w:t>
      </w:r>
      <w:r>
        <w:rPr>
          <w:i/>
          <w:sz w:val="24"/>
          <w:szCs w:val="24"/>
        </w:rPr>
        <w:t>1. sz- ú táblázatban</w:t>
      </w:r>
      <w:r>
        <w:rPr>
          <w:sz w:val="24"/>
          <w:szCs w:val="24"/>
        </w:rPr>
        <w:t xml:space="preserve"> adunk részletes kimutat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rbevételre kedvezőtlen hatással van az is, hogy az ivóvízfogyasztás a 1990-es évekhez viszonyítva jelentős mértékben csökkent, aminek oka a nagyfogyasztók megszűnése, a lakosság takarékos vízfelhasználása, utóbbi évek csapadékos időjár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KFT részéről elkészítettük a 2010 évi gazdasági beszámoló kalkulációját. Ennek adatait a 2. és 3. sz - ú  táblázatban mutatjuk b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legesen pontosított adat a mérlegbeszámoló alakalmával készü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 fő gazdálkodási adatok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/>
        <w:t>Terv         tény kalkulált</w:t>
      </w:r>
    </w:p>
    <w:tbl>
      <w:tblPr>
        <w:tblW w:w="5720" w:type="dxa"/>
        <w:jc w:val="left"/>
        <w:tblInd w:w="15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640"/>
        <w:gridCol w:w="1160"/>
        <w:gridCol w:w="1420"/>
      </w:tblGrid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sszes  ktg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35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661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 árbevétel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033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redmény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ér és létszá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FT létszámadatai a folyamatos tevékenység változás miatt csak tendenciájában értékelh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év                              létszám átlag f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002                                  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003                                  113  új szennyvízrendszer üzemelte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004                                  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005                                  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006                                 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007                                  115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008                                 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009                                  122     + 56 fő közfoglalkoztatot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010                                  105     + 28 fő közfoglalkozta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KFT a foglalkoztatott létszámot folyamatosan úgy csökkenti, hogy a meglévő feladat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átszervezi, így a megszűnő munkaviszonyok helyére nem, vagy csak kivételes esetben v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 új dolgozót. Ennek eredményeként úgy ált vissza a 2002 évi foglalkoztatott létszám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fürdő üzemeltetését is végezzü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FT utoljára 2008. 03. 01 – én tudott a dolgozók számára bérfejlesztést biztos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nek oka az, hogy a többlet feladatokkal járó többlet költségek finanszírozása nem tette lehetővé a bérek fejlesztését 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telező bérfejlesztéseket végrehajtott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m a beszámoló elfogad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1-02-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Balogh Pál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ügyvezető igazgató 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 e g y z ő k ö n y 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  <w:u w:val="single"/>
        </w:rPr>
        <w:t>Készült:</w:t>
      </w:r>
      <w:r>
        <w:rPr>
          <w:sz w:val="22"/>
          <w:szCs w:val="22"/>
        </w:rPr>
        <w:t xml:space="preserve"> 2011. február 08-án a Csongrádi Közmű Szolgáltató Kft. Felügyelő Bizottságának 15.30 órakor kezdődő üléséről</w:t>
      </w:r>
    </w:p>
    <w:p>
      <w:pPr>
        <w:pStyle w:val="Normal"/>
        <w:ind w:right="-82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  <w:u w:val="single"/>
        </w:rPr>
        <w:t xml:space="preserve">Helye: </w:t>
      </w:r>
      <w:r>
        <w:rPr>
          <w:sz w:val="22"/>
          <w:szCs w:val="22"/>
        </w:rPr>
        <w:t>Csongrádi Közmű Szolgáltató Kft. Csongrád, Erzsébet u. 25.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/>
      </w:pPr>
      <w:r>
        <w:rPr>
          <w:sz w:val="22"/>
          <w:szCs w:val="22"/>
          <w:u w:val="single"/>
        </w:rPr>
        <w:t>Jelen vannak</w:t>
      </w:r>
      <w:r>
        <w:rPr>
          <w:sz w:val="22"/>
          <w:szCs w:val="22"/>
        </w:rPr>
        <w:t xml:space="preserve">: </w:t>
        <w:tab/>
        <w:t>Dr. Kurucz Ferenc a Felügyelő Bizottság elnöke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Gyovai Zsolt Felügyelő Bizottsági tag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artha Tamás Felügyelő Bizottsági tag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Gyovai Gáspár Csongrád város alpolgármestere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Nagy Rusztem Csongrád város jegyzője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Farkas Zoltánné könyvvizsgáló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alogh Pál ügyvezető igazgató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Gábor Lászlóné jegyzőkönyvvezető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„Beszámoló a Csongrádi Közmű Szolgáltató Kft. tevékenységéről” című anyag megtárgyalása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Köszöntötte a megjelenteket és megnyitotta az ülést.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Megállapítja, hogy a Felügyelő Bizottság ülése határozatképes, tekintve, hogy mindhárom FEB tag jelen van.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>
          <w:sz w:val="22"/>
          <w:szCs w:val="22"/>
        </w:rPr>
        <w:t>Ismerteti a meghívóban közölt napirendet, valamint jegyzőkönyvvezetőnek javasolja Gábor Lászlónét, jegyzőkönyv hitelesítőnek</w:t>
      </w:r>
      <w:r>
        <w:rPr>
          <w:color w:val="800000"/>
          <w:sz w:val="22"/>
          <w:szCs w:val="22"/>
        </w:rPr>
        <w:t xml:space="preserve"> </w:t>
      </w:r>
      <w:r>
        <w:rPr>
          <w:sz w:val="22"/>
          <w:szCs w:val="22"/>
        </w:rPr>
        <w:t>Gyovai Zsolt FEB tago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FEB egyhangúlag elfogadta a napirendet, valamint a jegyzőkönyvvezető és jegyzőkönyv hitelesítő személyére tett javaslato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Van-e kérdés, vélemény, kiegészítés az ügyvezető által a Kft. tevékenységéről készített beszámolójával kapcsolatban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elkészített beszámoló adatai előzetes adatok, a költségekben és a bevételekben is történhetnek még változások, mivel március 31.-e a mérlegkészítés záró napja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legutóbbi, 2011. január 24-i FEB ülés óta a kintlévőségek nagysága változott-e, illetve ez módosítja-e a beszámolót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tősen nem csökkent a hátralékok összege, de az elmúlt időszakban a kertes-, és társasházaknál történt szűkítések hatására voltak nagyobb összegű befizetések. A távfűtés korlátozása műszakilag problémásabb, így fűtéskorlátozást nem végeztünk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távhő hátralék az összes kintlévőség 10 % - a. Jogilag megoldható a társasházakban és az önkormányzati ingatlanoknál is a szolgáltatás lezárása, illetve a szerződés felmondása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ovai Gáspár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 a bérlakások lakóit folyamatosan felszólítja a közmű hátralékok kifizetésére, de a jövőben hatékonyabb lépéseket fognak tenni ennek teljesülése érdekében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Javasolja, hogy a szűkítőket plombával lássa el a szolgáltató és a tulajdonosok vagy bérlők általi megrongálásakor tegye meg a szükséges jogi lépéseke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Testületi ülésig tájékoztatást kér arról, hogy a Kft. mely ágazatban hány főt foglalkozta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rról kér kimutatást, hogy a cég az alkalmazottakon kívül hány főnek, milyen vállalkozásoknak, kiknek fizet megbízási díjat, illetve szolgáltatási tevékenységért díjat és milyen összegben? Kinek és milyen jogcímen, mekkora összegben fizet ki pénzt a Kft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víztorony felújítása megtörtént-e, ha nem, életveszélyes-e, hiszen évek óta ennek felújításával indokolta az ügyvezető a díjemelés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Valóban volt a felújítás szükségességéről szó még a Víz- és Kommunális Kft. megalakulásakor, de nem kérte a költség vízdíjba történő beépítését, mivel ennek díjban való megtéríttetése irreálisan növelné a díja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Ezen munka költségeinek biztosítására volt-e pályázati lehetőség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ízhálózat és részei felújítására nem volt, azonban ha a vízminőség javító program megvalósulna, a költségek 20 % - ának megfelelő összegben lehet pénzhez jutni a meglévő közművek felújítására is. 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Legalábbis most ez az információ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ovai Zsolt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Bokroson magas a víz arzéntartalma. Mit lehet ez ellen tenni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>
          <w:sz w:val="22"/>
          <w:szCs w:val="22"/>
        </w:rPr>
        <w:t>Arzéntalanítás és ammóniamentesítés van betervezve</w:t>
      </w:r>
      <w:r>
        <w:rPr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ovai Gáspár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Csongrádon a víz minősége a problémák ellenére is jó. A vízminőség javító programban a város nem vesz részt, a kistérségi társulás meghiúsul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Véleménye szerint csak a meglévő vezetékek rekonstrukciója után lenne értelme az új rendszer kialakításának. A tisztítás után a hasznos anyagokat vissza kellene pótolni, de ez nagyban megemelné az ivóvíz árá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Ki a felelős az ivóvíz- és távhő vezeték elavulásáért? Volt-e rekonstrukciós terv, ha igen, a megvalósítása mi miatt hiúsult meg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Nem volt rekonstrukciós terv, mivel a kivitelezést sohasem fedezte a bevétel.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arzéntartalom miatt tehet-e lépéseket az ÁNTSZ? Leállítathatja-e a kutakat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Igen. 2010-ben már több településen tartálykocsiból, palackosan kellett az ivóvizet biztosítani más szolgáltatási területen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kroson kevert vízként tudunk megfelelő arzén tartalmú vizet biztosítani, ez azonban csúcsidőkben a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ízmennyiség rovására oldható meg. 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Milyen rekonstrukciós munkákat lenne szükséges elvégezni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ivóvíz vezetéken legfontosabbnak széles útkeresztezések alatt üzemelő beépített acélcsöveket kellene kibontani és kicserélni  tervszerűen több év alat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Miért nem jelezte ezt az igény az ügyvezető az Önkormányzat felé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íjban kellett volna megteremteni ennek a pénzügyi alapját. Szakmailag jeleztünk már elvégzendő feladatokat. A befolyó árbevételből a KFT nem tudja ennek fedezetét biztosítani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ovai Gáspár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Jelezni kellett volna az igényeket az Önkormányzat felé, aki esetleg pályázatokba is be tudta volna ezeket építeni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csak a díjemelés jelent megoldást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szükséges felújítási munkákra fel kell hívni az önkormányzat figyelmét és pályázati lehetőséget kell rá találni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Nem látja a cégnél az innovatív szellemet annak érdekében, hogy megteremtsék a fejlesztésekhez, felújításokhoz szükséges pénzügyi alapo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vízhálózat rekonstrukciós munkák tervezve vannak a vízminőség javító programban. Ha az önkormányzat erre nem tud pályázni, akkor rekonstrukcióra sem lesz pénz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több vízminőség programmal kapcsolatos tárgyaláson elhangzott, hogy a program teljesülése után lesz pályázati lehetőség a hálózat rekonstrukcióra is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Két évvel ezelőtt a fürdő nem került volna a Kft.-hez, ha az ügyvezető nem terjeszt a képviselő testület elé egy olyan tervet, mely szerint „nullára” kihozható az üzemeltetése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Rendbe kellene hozatni a fürdő környezetét, az épületek külsejét az ott dolgozókkal. (pl tetőn növő gaz)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víz-, csatorna- és fürdőszolgáltatás esetében is tapasztalatszerzés céljából fel kellene keresni más, ilyen jellegű, nyereségesen működő szolgáltatókat és vizsgálni kellene üzemeltetési tevékenységüke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Milyen eredményt ért el az elmúlt években a pályázatfigyeléssel megbízott cég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akkori FEB kért fel egy tanulmány készítésére, amelyben azt kellett bemutatni, hogy mely feltételek teljesülése esetén nem lenne veszteséges a fürdő üzemeltetése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Volt olyan év, amikor együtt működtünk pályázat figyelő céggel. Nem tudtak semmilyen konkrét lehetőséget felmutatni, mivel az önkormányzat tulajdonában van a Kf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zésünkre pályázott az önkormányzat, így kaptuk a szennyvízszolgáltatásba a szippantó gépjárművet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Javaslatot fog tenni az önkormányzat felé az elvégzendő felújítási munkákra és azok kivitelezésének módjára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rtha Tamás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Télen naponta mennyi veszteséget termel a fürdő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vel minden létesítményt üzemeltetni kell a forgalomtól függetlenül, a veszteség keletkezése is napi 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inten közel egyforma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ovai Gáspár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ürdő egyértelműen veszteséges, azonban a Kft. a lehetőségekhez képest igyekszik mindent megtenni a színvonalas üzemeltetés érdekében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Nem a díjemelés az egyetlen megoldás a veszteség csökkentésére. Ekkora létszám mellett egyéb építőipari munkákat is felvállalhatna a cég különböző beruházásoknál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ovai Zsolt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szennyvízszolgáltatással kapcsolatban az alábbi kérdései merültek fel: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1. Az áramszolgáltató részéről az átemelőknél meddő teljesítmény mérés van-e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FT-nél üzemelő telepek közül 2 helyen van meddő áram mérés, de itt fázisjavító kondenzátorok üzemelnek, így ennek többlet költsége nem jelentős.   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ovai Zsolt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2. A lekötött energia mennyisége nem magas-e? Lehetne –e szerződéssel ezen javítani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>
          <w:sz w:val="22"/>
          <w:szCs w:val="22"/>
          <w:u w:val="single"/>
        </w:rPr>
        <w:t>Balogh Pál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KFT részéről a szennyvízberuházáshoz kötött és az egyéb áramszolgáltatói szerződéseket felülvizsgáltattuk, a lehetséges helyeken a szerződéseket módosíttattuk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u w:val="single"/>
        </w:rPr>
        <w:t>Gyovai Zsolt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3. Az átemelők kivitelezőjével, illetve a gyártóval szemben érvényesíthető-e garancia vagy szava- tosság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>
          <w:sz w:val="22"/>
          <w:szCs w:val="22"/>
          <w:u w:val="single"/>
        </w:rPr>
        <w:t>Balogh Pál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szennyvízhálózatot kivitelező cég évekkel ezelőtt felszámolásra került, de a jogutód sem utolérhető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u w:val="single"/>
        </w:rPr>
        <w:t>Gyovai Zsolt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A Bokrosról bejövő hálózaton a nyomócső legmagasabb pontján van-e légtelenítő szelep beépítve?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>
          <w:sz w:val="22"/>
          <w:szCs w:val="22"/>
          <w:u w:val="single"/>
        </w:rPr>
        <w:t>Balogh Pál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Ha lenne, a szivattyú fele annyi energiával tudna dolgozni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ttünk erre intézkedést, de a tapasztalat az, hogy a terepviszonyokhoz igazodóan több magas pontja van a vezetéknek.  A szivattyú üzemet választottuk meg úgy, hogy ne tudjon a vezeték lelevegősödni. 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u w:val="single"/>
        </w:rPr>
        <w:t>Gyovai Zsolt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illegális csapadékvíz-bekötéseket ellenőrzi-e a cég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z illegális csapadékvíz-bekötéseket tavaly a város több területén ellenőriztük. Valós probléma, de sajnos a fő csapadékvíz beömlések az egyes közterületek, intézményeknél való szennyvízbekötésből is adódik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Kft.-nél öt fő áll készenléti szolgálatban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Igen, folyamatosan szükség van erre a létszámra a munkaidőn kívüli, hétvégi meghibásodások, csőtörések miat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2010. évben a Kft. egyéb bevételei 100 millió Ft-ot tettek ki. Ezek plusz feladatokból, az elkerülő útnál, a Tesco építésénél, a belvárosi rekonstrukciónál vállalt építőipari munkákból származnak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Profiltisztításra is szükség lenne a cégnél, a veszteséges ágazatok feladatait más formában kellene ellátni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etért a profiltisztítással, azonban mint önkormányzati cég, a tulajdonos által rá ruházott feladatokat el kell látnia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A tulajdonos olyan plusz költségeket is a cégre terhel, amelyek veszteséget okoznak, például az átvilágítás 8 millió Ft-os díja, hulladékszolgáltatás hitelrendezése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Milyen eredménye lett az átvilágító cég által tett javaslatoknak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ogh Pál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ponti költségek megosztása - a javaslatnak megfelelően - máshogyan történik,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Pl ebből adódódik az, hogy a szennyvízre több költség van átterhelve az ivóvíz szolgáltatásról. Így képződik az ivóvíz szolgáltatáson a növekvő eredmény, a szennyvízen a növekvő veszteség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eszteséges tevékenységek mellett is várható, hogy a KFT minimális veszteséggel – eredménnyel zárja az évet KFT szinten, de a keresztfinanszírozást tudomásul kell venni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Nagy Rusztem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Egyetért azzal, hogy ne csak a díjemelés legyen az egyetlen megoldás a Kft. pénzügyi helyzetének javítása érdekében. Meg kell vizsgálni a gazdálkodás minden szegmensét, az egyes ágazatokat, és felmérni, hogy mely területeken, mely költségnemekben, milyen mértékű csökkentés érhető el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B felvette a kapcsolatot a könyvvizsgálóval a Kft. pénzügyi helyzetének és gazdálkodásának vizsgálata és a lehetséges, veszteséget csökkentő lépések kidolgozásának ügyében. 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Kéri a Jegyző Urat, illetve a Polgármester Urat, egyeztessenek a belső ellenőrrel az általa elvégzendő feladatokról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. Kurucz Ferenc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Mivel nincs több kérdés, kéri a FEB tagokat, hogy aki elfogadja a Kft. tevékenységéről készült beszámolót, kézfelnyújtással szavazzon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vazás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/2011.(02.08.) FEB határozat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b/>
          <w:sz w:val="22"/>
          <w:szCs w:val="22"/>
        </w:rPr>
        <w:t>A Felügyelő Bizottság – 3 igen szavazattal egyhangúlag - elfogadta a Kft. tevékenységéről</w:t>
      </w:r>
      <w:r>
        <w:rPr>
          <w:b/>
          <w:color w:val="FF0000"/>
          <w:sz w:val="22"/>
          <w:szCs w:val="22"/>
        </w:rPr>
        <w:t xml:space="preserve">  </w:t>
      </w:r>
      <w:r>
        <w:rPr>
          <w:b/>
          <w:sz w:val="22"/>
          <w:szCs w:val="22"/>
        </w:rPr>
        <w:t>készült beszámolót és az alábbi ajánlást fogalmazta meg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ovatív szemlélet szükséges a Kft. működtetésével kapcsolatban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pasztalatszerzés céljából tanulmányozza a Kft. vezetése más, víz-, csatorna- vagy fürdőüzemeltetést nyereségesen végző vállalkozások tevékenységét abból a célból, hogy kilépjen a cég az állandó veszteséges gazdálkodásból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ég tevékenységi körében profiltisztításra van szükség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csak a díjemelés legyen az egyetlen bevételnövelő és veszteségcsökkentő forrás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bban kellene élni a pályázatok nyújtotta lehetőségekkel, a Kft. vezetése jelezze a felmerülő igényeket az önkormányzat felé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A jegyzőkönyv 16 óra 50 perckor lezárva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r. Kurucz Ferenc</w:t>
        <w:tab/>
        <w:tab/>
        <w:tab/>
        <w:tab/>
        <w:tab/>
        <w:tab/>
        <w:t xml:space="preserve">        Gyovai Zsolt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 Felügyelő Bizottság elnöke</w:t>
        <w:tab/>
        <w:tab/>
        <w:tab/>
        <w:tab/>
        <w:tab/>
        <w:tab/>
        <w:t xml:space="preserve"> jegyzőkönyv hitelesítő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Gábor Lászlóné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jegyzőkönyv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 xml:space="preserve"> 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6"/>
        <w:szCs w:val="14"/>
      </w:rPr>
    </w:pPr>
    <w:r>
      <w:rPr>
        <w:i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3">
    <w:lvl w:ilvl="0">
      <w:start w:val="2010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16:00Z</dcterms:created>
  <dc:creator>CSO-03</dc:creator>
  <dc:description/>
  <cp:keywords/>
  <dc:language>en-US</dc:language>
  <cp:lastModifiedBy>Vörösné Lakatos Zsuzsanna</cp:lastModifiedBy>
  <cp:lastPrinted>2011-02-10T13:51:00Z</cp:lastPrinted>
  <dcterms:modified xsi:type="dcterms:W3CDTF">2011-02-11T14:33:00Z</dcterms:modified>
  <cp:revision>23</cp:revision>
  <dc:subject/>
  <dc:title>Előterjesztés</dc:title>
</cp:coreProperties>
</file>